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right="140" w:hanging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даток 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0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сімнадцятої (позачергової) сесії міської ради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 від 23.12.2025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0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-117/2025</w:t>
      </w:r>
    </w:p>
    <w:p>
      <w:pPr>
        <w:pStyle w:val="Normal"/>
        <w:spacing w:lineRule="auto" w:line="240"/>
        <w:ind w:left="6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мови, додаткові умови оренди об’єкта оренди, включеного до Перелі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шого типу </w:t>
      </w:r>
      <w:r>
        <w:rPr>
          <w:rFonts w:cs="Times New Roman" w:ascii="Times New Roman" w:hAnsi="Times New Roman"/>
          <w:sz w:val="24"/>
          <w:szCs w:val="24"/>
        </w:rPr>
        <w:t xml:space="preserve">об’єктів оренди комунального майна Дунаєвецької міської ради, що можуть                          </w:t>
      </w:r>
      <w:r>
        <w:rPr/>
        <w:t>бути передані в оренду на аукціоні</w:t>
      </w:r>
    </w:p>
    <w:tbl>
      <w:tblPr>
        <w:tblW w:w="985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9"/>
        <w:gridCol w:w="711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аукціону</w:t>
              <w:tab/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bookmarkStart w:id="0" w:name="_Hlk199507872"/>
            <w:r>
              <w:rPr>
                <w:rFonts w:cs="Times New Roman" w:ascii="Times New Roman" w:hAnsi="Times New Roman"/>
              </w:rPr>
              <w:t>Оренда частини нежитлової будівлі основного лікувального корпусу з підвалом загальною площею 248,7 кв.м, за адресою вул. Соборна, 7/7,     м. Дунаївці, Кам’янець-Подільського району, Хмельницької області</w:t>
            </w:r>
            <w:bookmarkEnd w:id="0"/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 та адреса орендодавця</w:t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унаєвецька міська р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ЄДРПОУ 04060714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знаходження: вул.Шевченка, 50  м.Дунаївці , індекс 324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31-2-9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-mail: </w:t>
            </w:r>
            <w:r>
              <w:rPr>
                <w:rFonts w:cs="Times New Roman" w:ascii="Times New Roman" w:hAnsi="Times New Roman"/>
                <w:lang w:val="en-US"/>
              </w:rPr>
              <w:t>dunorg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 та адреса балансоутримувач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унаєвецька міська ра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 0406071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знаходження: вул.Шевченка, 50  м.Дунаївці , індекс 324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і дані (номер телефону і адреса електронної пошти) працівника балансоутримувача для звернень про ознайомлення з об’єктом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hd w:fill="FFFFFF" w:val="clear"/>
              <w:spacing w:lineRule="atLeast" w:line="510" w:before="0" w:after="0"/>
              <w:rPr>
                <w:rFonts w:ascii="Arial" w:hAnsi="Arial" w:cs="Arial"/>
                <w:b/>
                <w:b/>
                <w:bCs/>
                <w:color w:val="646464"/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  <w:r>
              <w:rPr>
                <w:sz w:val="22"/>
                <w:szCs w:val="22"/>
                <w:lang w:val="uk-UA"/>
              </w:rPr>
              <w:t>098415227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konomika202107@gmail.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64646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64646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об’єкт оренд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ерелік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ший</w:t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тість об'єкта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ова вартість об'єкта оренди – 124 232,97 грн (сто двадцять чотири тисяч двісті тридцять дві гривні 97 копійок) станом на 01.12.2025 року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п об’єкта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ухоме майно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онований строк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 років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нформація про отримання погодження органу управлінн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потребує погодження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графічне зображення майн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дається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ісцезнаходження об’єкта;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оборна, 7/7, м.Дунаївці</w:t>
            </w:r>
            <w:r>
              <w:rPr>
                <w:rFonts w:cs="Times New Roman" w:ascii="Times New Roman" w:hAnsi="Times New Roman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</w:rPr>
              <w:t>Хмельницької області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льна і корисна площа об’єкт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гальна – 248,7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рисна – 248,7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а об’єкта оренди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астина нежитлової будівлі першого поверху </w:t>
            </w:r>
            <w:r>
              <w:rPr>
                <w:rFonts w:cs="Times New Roman" w:ascii="Times New Roman" w:hAnsi="Times New Roman"/>
              </w:rPr>
              <w:t>основного лікувального корпусу з підвалом, загальною площею 248,7 кв.м</w:t>
            </w:r>
            <w:r>
              <w:rPr>
                <w:rFonts w:cs="Times New Roman" w:ascii="Times New Roman" w:hAnsi="Times New Roman"/>
                <w:color w:val="000000"/>
              </w:rPr>
              <w:t>, м.Дунаївці</w:t>
            </w:r>
            <w:r>
              <w:rPr>
                <w:rFonts w:cs="Times New Roman" w:ascii="Times New Roman" w:hAnsi="Times New Roman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</w:rPr>
              <w:t>Хмельницької області</w:t>
            </w:r>
          </w:p>
        </w:tc>
      </w:tr>
      <w:tr>
        <w:trPr>
          <w:trHeight w:val="103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ічний стан, інформація про потужність електромережі і забезпечення комунікаціями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ічний стан  - задовільний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рховий план об’єкта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ється до оголошення про передачу нерухомого майна в оренду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Інформація про те, що об’єктом оренди є пам’ятка культурної спадщини, щойно виявлений об’єкт культурної спадщини чи його частина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вність погодження органу охорони культурної спадщини на передачу об'єкта в оренд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требу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нформація про наявність рішень про проведення інвестиційного конкурсу або про включення об’єкта до переліку майна, що підлягає приватизації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про проведення інвестиційного конкурсу не прийма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включено до переліку майна, що підлягає приватизації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ільове призначення об’єкта оренди: можна використовувати майно за будь-яким призначенням або є обмеження у використанні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ільове призначення об’єкта оренди:  </w:t>
            </w:r>
            <w:bookmarkStart w:id="1" w:name="_Hlk199508022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ад охорони здоров’я </w:t>
            </w:r>
            <w:bookmarkEnd w:id="1"/>
            <w:r>
              <w:rPr>
                <w:rFonts w:cs="Times New Roman" w:ascii="Times New Roman" w:hAnsi="Times New Roman"/>
                <w:color w:val="2D2C37"/>
                <w:sz w:val="22"/>
                <w:szCs w:val="22"/>
              </w:rPr>
              <w:t>для забезпечення надання медичних послуг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C37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2D2C37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даткові умови оренди майна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Підтвердження наявності досвіду роботи потенційного орендаря у відповідній сфері охорони здоров</w:t>
            </w:r>
            <w:r>
              <w:rPr>
                <w:rFonts w:cs="Times New Roman" w:ascii="Times New Roman" w:hAnsi="Times New Roman"/>
                <w:color w:val="000000"/>
              </w:rPr>
              <w:t>’я</w:t>
            </w:r>
            <w:r>
              <w:rPr>
                <w:rFonts w:cs="Times New Roman" w:ascii="Times New Roman" w:hAnsi="Times New Roman"/>
              </w:rPr>
              <w:t>, необхідно надати документ, що підтверджує наявність ліцензії на право провадження відповідного виду діяльності (копія виписки з Єдиного державного реєстру юридичних осіб, фізичних осіб - підприємців та громадських формувань).</w:t>
            </w:r>
          </w:p>
          <w:p>
            <w:pPr>
              <w:pStyle w:val="Normal"/>
              <w:spacing w:lineRule="auto" w:line="256" w:before="0" w:after="0"/>
              <w:ind w:left="-17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Надається згода на проведення поточного або капітального ремонту за кошт діючого орендаря за умови попереднього звернення до ОМС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ва згода на передачу майна в суборенду відповідно до п. 169 Порядк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но передається в оренду з правом передачі в суборенду, </w:t>
            </w:r>
            <w:r>
              <w:rPr>
                <w:rFonts w:cs="Times New Roman" w:ascii="Times New Roman" w:hAnsi="Times New Roman"/>
                <w:i/>
                <w:iCs/>
              </w:rPr>
              <w:t>(право передачі об’єкта в суборенду надається лише за письмовою згодою орендодавця, за умови зобов’язання суборендаря та орендаря щодо відображення в договорі суборенди цільового використання, за яким об’єкт буде використовуватися, а при зміні на будь-яке інше використання суборендар повинен повідомляти про таку зміну орендаря, а орендар у свою чергу орендодавця та балансоутримувача)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моги до орендар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аукціон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аукціону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ктронний аукціон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та час проведення аукціон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та  аукціону </w:t>
            </w:r>
            <w:r>
              <w:rPr>
                <w:rFonts w:cs="Times New Roman" w:ascii="Times New Roman" w:hAnsi="Times New Roman"/>
                <w:lang w:val="ru-RU"/>
              </w:rPr>
              <w:t>– 31.12.2025 року</w:t>
            </w:r>
            <w:r>
              <w:rPr>
                <w:rFonts w:cs="Times New Roman" w:ascii="Times New Roman" w:hAnsi="Times New Roman"/>
              </w:rPr>
              <w:t>. Час проведення аукціону встановлюється електронною торговою системою відповідно до вимог Порядку проведення електронних аукціонів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нцевий строк подання пропозицій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нцевий строк подання заяви на участь в аукціоні                             встановлюється електронною торговою системою для кожного електронного аукціону окремо в проміжку часу з 19-30 до 20-30 години дня, що передує дню проведення електронного аукціону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това орендна пла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42,31 грн (одна тисяча двісті сорок дві грн. 31 коп.), без урахування ПДВ - для електронного аукціону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унктом 52 порядку передачі в оренду державного та комунального майна зазначено, що для аукціонів з оренди майна, строк оренди якого перевищує один місяць, стартова орендна плата зазначається в розрахунку за місяць оренди та становить 1 відсоток вартості об’єкта оренди, визначеної відповідно до статті 8 Закону України «Про оренду державного та комунального майна»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21,17 грн (шістсот двадцять одна грн. 17 коп), без урахування ПДВ - для електронного аукціону із зниженням стартової цін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частина 11 статті 13 Закону України «Про оренду державного та комунального майна»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21,17 грн (шістсот двадцять одна грн. 17 коп), без урахування ПДВ – для електронного аукціону за методом покрокового зниження стартової орендної плати та подальшого подання цінових пропозицій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(частина 13 статті 13 Закону України «Про оренду державного та комунального майна»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мір кроку аукціон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% стартової орендної плати – 12,42 грн  (дванадцять  грн. 42 коп);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кроків аукціон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кроків аукціону за методом покрокового зниження стартової орендної плати та подальшого подання цінових пропозицій – 3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мір гарантійного внеск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0,00 грн (чотири тисячі  грн 00 ко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мір реєстраційного внеск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 грн (вісімсот грн. 00 коп)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илання на сторінку офіційного веб-сайта адміністратора, на якій зазначені реквізити рахунків операторів електронних майданчиків, відкритих для сплати потенційними орендарями гарантійних та реєстраційних внескі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hyperlink r:id="rId2" w:tgtFrame="_blank">
              <w:r>
                <w:rPr>
                  <w:rStyle w:val="InternetLink"/>
                </w:rPr>
                <w:t>https://prozorro.sale/info/elektronni-majdanchiki-ets-prozorroprodazhi-cbd2</w:t>
              </w:r>
            </w:hyperlink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йменування установи (банку, казначейства), її місцезнаходження та номери рахунків у національній валюті, відкритих для внесення операторами електронних майданчиків реєстраційних внесків потенційних орендарів та проведення переможцями аукціонів розрахунків за об’єкти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есення операторами електронних майданчиків реєстраційних та гарантійних внесків потенційних орендарі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національній валюті: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  <w:lang w:val="ru-RU"/>
              </w:rPr>
              <w:t xml:space="preserve"> 588201720355219035000035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ржувач:</w:t>
            </w:r>
            <w:r>
              <w:rPr>
                <w:rFonts w:cs="Times New Roman" w:ascii="Times New Roman" w:hAnsi="Times New Roman"/>
                <w:lang w:val="ru-RU"/>
              </w:rPr>
              <w:t xml:space="preserve"> ДКСУ м.Київ код: 0406071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ня переможцями аукціонів розрахунків за орендовані об’єк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національній валюті: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  <w:lang w:val="ru-RU"/>
              </w:rPr>
              <w:t xml:space="preserve"> 288999980334179850000022655</w:t>
            </w:r>
          </w:p>
          <w:p>
            <w:pPr>
              <w:pStyle w:val="Normal"/>
              <w:spacing w:lineRule="auto" w:line="240" w:before="0" w:after="0"/>
              <w:ind w:left="2832" w:hanging="2832"/>
              <w:jc w:val="both"/>
              <w:rPr/>
            </w:pPr>
            <w:r>
              <w:rPr>
                <w:rFonts w:cs="Times New Roman" w:ascii="Times New Roman" w:hAnsi="Times New Roman"/>
              </w:rPr>
              <w:t>Одержувач:</w:t>
            </w:r>
            <w:r>
              <w:rPr>
                <w:rFonts w:cs="Times New Roman" w:ascii="Times New Roman" w:hAnsi="Times New Roman"/>
                <w:lang w:val="ru-RU"/>
              </w:rPr>
              <w:t xml:space="preserve"> ГУК у Хмельн.обл/Дунаєвецьк.мтг/22080402 код: 37971775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hyperlink r:id="rId3" w:tgtFrame="_blank">
              <w:r>
                <w:rPr>
                  <w:rStyle w:val="InternetLink"/>
                </w:rPr>
                <w:t>https://prozorro.sale/info/elektronni-majdanchiki-ets-prozorroprodazhi-cbd2</w:t>
              </w:r>
            </w:hyperlink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аткова інформація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єкт договору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дається до оголошення про передачу нерухомого майна в оренду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 зобов’язаний майбутній орендар компенсувати витрати, пов’язані з проведенням незалежної оцінк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 разі проведення такої оцінки - так</w:t>
            </w:r>
          </w:p>
        </w:tc>
      </w:tr>
    </w:tbl>
    <w:p>
      <w:pPr>
        <w:pStyle w:val="Normal"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          Юрій ЧЕКМАН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ginbuttonuser">
    <w:name w:val="login-button__us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hyperlink" Target="https://prozorro.sale/info/elektronni-majdanchiki-ets-prozorroprodazhi-cbd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51:00Z</dcterms:created>
  <dc:creator>Пользователь</dc:creator>
  <dc:description/>
  <cp:keywords/>
  <dc:language>en-US</dc:language>
  <cp:lastModifiedBy>User</cp:lastModifiedBy>
  <cp:lastPrinted>2025-12-22T16:53:00Z</cp:lastPrinted>
  <dcterms:modified xsi:type="dcterms:W3CDTF">2025-12-24T09:51:00Z</dcterms:modified>
  <cp:revision>8</cp:revision>
  <dc:subject/>
  <dc:title>Про затвердження Переліків першого та другого типів об’єктів оренди комунальної власності  Дунаєвецької міської ради</dc:title>
</cp:coreProperties>
</file>